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708585801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708585801"/>
      <w:bookmarkStart w:id="4" w:name="__Fieldmark__3_270858580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70858580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708585801"/>
      <w:bookmarkStart w:id="7" w:name="__Fieldmark__4_270858580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